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/>
      </w:pPr>
      <w:r>
        <w:rPr/>
        <w:t xml:space="preserve">                                                       </w:t>
      </w:r>
      <w:r>
        <w:rPr/>
        <w:t xml:space="preserve">РЕШЕНИЕ                                   </w:t>
      </w:r>
    </w:p>
    <w:p>
      <w:pPr>
        <w:pStyle w:val="Subtitle"/>
        <w:rPr/>
      </w:pPr>
      <w:r>
        <w:rPr/>
        <w:t>СОВЕТА РАССВЕТОВСКОГО СЕЛЬСКОГО ПОСЕЛЕНИЯ</w:t>
      </w:r>
    </w:p>
    <w:p>
      <w:pPr>
        <w:pStyle w:val="Subtitle"/>
        <w:rPr/>
      </w:pPr>
      <w:r>
        <w:rPr/>
        <w:t>СТАРОМИНСКОГО РАЙОНА</w:t>
      </w:r>
    </w:p>
    <w:p>
      <w:pPr>
        <w:pStyle w:val="Subtitle"/>
        <w:rPr/>
      </w:pPr>
      <w:r>
        <w:rPr/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сентября 2014                                                                                     № 61.3</w:t>
      </w:r>
    </w:p>
    <w:p>
      <w:pPr>
        <w:pStyle w:val="Heading2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ос. Рассвет</w:t>
      </w:r>
    </w:p>
    <w:p>
      <w:pPr>
        <w:pStyle w:val="Header"/>
        <w:tabs>
          <w:tab w:val="clear" w:pos="708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708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О денежном содержании муниципальных служащих Рассветовского сельского поселения Староми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708"/>
        </w:tabs>
        <w:ind w:firstLine="851"/>
        <w:jc w:val="both"/>
        <w:rPr>
          <w:szCs w:val="28"/>
        </w:rPr>
      </w:pPr>
      <w:r>
        <w:rPr>
          <w:szCs w:val="28"/>
        </w:rPr>
        <w:tab/>
        <w:t xml:space="preserve">В целях приведения в соответствие решение Совета Рассветовского сельского поселения Староминского района в соответствии пункта 1 статьи 15 Закона Краснодарского края от 18 декабря 2013 г. № 2850-КЗ «О краевом бюджете на 2014 год и на плановый период 2015 и 2016 годов» в соответствии с указом Президента Российской Федерации от 07 мая 2012 года № 597 « О мерах по реализации государственной социальной политике» руководствуясь статьей 26 Устава Рассветовского сельского поселения Староминского района, Совет Рассветовского сельского поселения Староминского района р е ш и л: </w:t>
      </w:r>
    </w:p>
    <w:p>
      <w:pPr>
        <w:pStyle w:val="Header"/>
        <w:numPr>
          <w:ilvl w:val="0"/>
          <w:numId w:val="4"/>
        </w:numPr>
        <w:tabs>
          <w:tab w:val="clear" w:pos="708"/>
        </w:tabs>
        <w:ind w:lef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вердить денежное содержание муниципальных служащих Рассветовского сельского поселения Староминского района, согласно приложению.</w:t>
      </w:r>
    </w:p>
    <w:p>
      <w:pPr>
        <w:pStyle w:val="Header"/>
        <w:numPr>
          <w:ilvl w:val="0"/>
          <w:numId w:val="4"/>
        </w:numPr>
        <w:tabs>
          <w:tab w:val="clear" w:pos="708"/>
        </w:tabs>
        <w:ind w:lef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 дня вступления в силу настоящего Решения утратившим силу Решение Совета Рассветовского сельского поселения Староминского района от 27.09.2013 года № 51.4 «О денежном содержании муниципальных служащих Рассветовского сельского поселения Староминского района».</w:t>
      </w:r>
    </w:p>
    <w:p>
      <w:pPr>
        <w:pStyle w:val="TextBody"/>
        <w:numPr>
          <w:ilvl w:val="0"/>
          <w:numId w:val="4"/>
        </w:numPr>
        <w:ind w:left="0" w:firstLine="851"/>
        <w:rPr/>
      </w:pPr>
      <w:r>
        <w:rPr/>
        <w:t>Контроль за исполнением настоящего решения возложить на комиссию финансово-бюджетной и экономической политики Совета Рассветовского сельского поселения Староминского района (Белина Л.И.).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бнародования  и распространяется на правоотношения, возникшие с 1 октября 2014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ссветовского сельского поселения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    И.А.Ардашев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86" w:type="dxa"/>
            <w:tcBorders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УВЕРЖДЕНО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решением Совета Рассветовского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сельского поселения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Староминского района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от 12 сентября 2014 г . № 61.3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ежное содержание муниципальных служащих Рассветовского сельского поселения Старомин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лата труда муниципального служащего Рассветовского сельского поселения Староминского района (далее – муниципальный служащий)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– должностной оклад) и месячного оклада муниципального служащего в соответствии с присвоенным ему классным чином муниципальной службы (далее – оклад за классный чин), которые составляют оклад месячного денежного содержания муниципального служащего (далее – оклад денежного содержания), а также из ежемесячных и иных дополнительных выплат (далее – дополнительные выплаты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меры должностных окладов и ежемесячного денежного поощрения муниципальных служащих устанавливаются согласно приложению №1 к настоящему Решению. Размер должностного оклада муниципального служащего не должен превышать размер должностного оклада государственного гражданского служащего Краснодарского края в соответствии с соотношением должностей, </w:t>
      </w:r>
      <w:r>
        <w:rPr>
          <w:rFonts w:cs="Times New Roman" w:ascii="Times New Roman" w:hAnsi="Times New Roman"/>
          <w:sz w:val="28"/>
          <w:szCs w:val="28"/>
        </w:rPr>
        <w:t>установленных частью 2 статьи 6 Закона Краснодарского края от 8 июня 2007г. №1244-КЗ «О муниципальной службе в Краснодарском крае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окладов за классный чин муниципальных служащих устанавливаются согласно приложению № 2 к настоящему Решению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р оклада за классный чин муниципального служащего не должен превышать размер оклада за классный чин государственного гражданского служащего Краснодарского края в соответствии с соотношением должностей, </w:t>
      </w:r>
      <w:r>
        <w:rPr>
          <w:rFonts w:cs="Times New Roman" w:ascii="Times New Roman" w:hAnsi="Times New Roman"/>
          <w:sz w:val="28"/>
          <w:szCs w:val="28"/>
        </w:rPr>
        <w:t>установленных частью 2 статьи 6 Закона Краснодарского края от 8 июня 2007г. №1244-КЗ «О муниципальной службе в Краснодарском крае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полнительным выплатам относя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выслугу лет на муниципальной службе в размер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аже муниципальной службы                        в процентах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 года до 5 лет                                                               10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о 10 лет                                                                      15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0 до 15лет                                                                     20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ыше 15 лет                                                                       30</w:t>
      </w:r>
    </w:p>
    <w:p>
      <w:pPr>
        <w:pStyle w:val="3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особые условия муниципальной службы, порядок выплаты и конкретные размеры которой определяются главой Рассветовского сельского поселения Староминского района, исходя из следующих размеров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 главной группе должностей муниципальной службы – от 120 до 150 процентов должностного оклад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ведущей группе должностей муниципальной службы – от 90 до 120 процентов должностного оклад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старшей группе должностей муниципальной службы – от 60 до 90 процентов должностного оклад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 младшей группе должностей муниципальной службы – до 60 процентов должностного оклад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процентная надбавка к должностному окладу за работу со сведениями, составляющими государственную тайну, в размерах и порядке, определяемых Рассветовского сельского поселения Староминского района в соответствии с законодательством Российской 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и по итогам работы за месяц (квартал) и год, порядок выплаты которых определяется муниципальным правовым актом представительного органа Рассветовского сельского поселения Староминского района (максимальный размер в пределах фонда оплаты труда не ограничивается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е денежное поощрение согласно приложению №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 в соответствии с положением, утверждаемым главой Рассветовского сельского поселения Староминского района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служащи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меры окладов денежного содержания по должностям муниципальной службы ежегодно увеличиваются (индексируются) в соответствии с решением Совета Рассветовского сельского поселения Староминского района о бюджете Рассветовского сельского поселения Староминского района на соответствующий год с учетом уровня инфляции (потребительских це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увеличении (индексации) размеров окладов денежного содержания по должностям муниципальной службы размеры окладов подлежат округлению до целого рубля в сторону увели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нд оплаты муниципальных служащих и фонд оплаты труда работников, замещающих должности, не являющиеся должностями муниципальной службы, составляют фонд оплаты труда муниципальных служащих и работников органа местного самоуправления Рассветовского сельского поселения Староми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формировании фонда оплаты труда муниципальных служащих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ада за классный чин – в размере 4 должностных окла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й надбавки к должностному окладу за выслугу лет на муниципальной службе - в размере 2 должностных окла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й надбавки к должностному окладу за особые условия муниципальной службы – в размере 9 должностных окла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й процентной надбавки к должностному окладу за работу со сведениями, составляющими государственную тайну, - в размере 1,5 должностных окла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й за выполнение особо важных и сложных заданий, – в размере 8 должностных окла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го денежного поощрения в размере 17 окладов денежного содержания с учетом надбавок к должностному окладу за выслугу лет на муниципальной службе и за особые условия муниципальной службы или в размере тридцати трех должностных окладов. Размеры ежемесячного денежного поощрения не должны превышать размеры ежегодного денежного поощрения государственных гражданских служащих Краснодарского края в соответствии с соотношением должностей, установленных частью 2 статьи 6 Закона Краснодарского края от 8 июня 2007г. №1244-КЗ «О муниципальной службе в Краснодарском кра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ой выплаты при предоставлении ежегодного оплачиваемого отпуска и материальной помощи – в размере 4 окладов денежного содержания или в размере четырех должностных окладов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нанимателя вправе перераспределять средства фонда оплаты труда муниципальных служащих между выплатами, предусмотренными пунктом 5 настоящего Решения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представитель нанимателя обязан при заключении муниципального контракта с муниципальным служащим указывать в контракте размеры должностного оклада, оклада за классный чин, ежемесячного денежного поощрения и ежемесячной надбавки к должностному окладу за выслугу лет на муниципальной службе и ежемесячной надбавки к должностному окладу за особые условия муниципальной службы, а так же ежемесячной надбавки к должностному окладу за особые условия муниципальной службы в пределах размеров установленных в подпункте 2 пункта 4 настоящего реш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ссвет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И. А. Ардашев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86" w:type="dxa"/>
            <w:tcBorders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№1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УВЕРЖДЕНО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решением Совета Рассветовского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сельского поселения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Староминского района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от 12 сентября 2014 г . № 61.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меры должностных окладов и ежемесячного денежного поощрения муниципальных служащих Рассветовского сельского поселения Староми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с 01 октября 2014 года</w:t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2552"/>
        <w:gridCol w:w="2942"/>
      </w:tblGrid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долж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лжностной оклад (рублей в месяц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жемесячное денежное поощрение (должностных окладов)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ециалист 1 катег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77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,7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ециалист 2 катег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14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,3</w:t>
            </w:r>
          </w:p>
        </w:tc>
      </w:tr>
    </w:tbl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rPr/>
      </w:pPr>
      <w:r>
        <w:rPr/>
        <w:t>Глава Рассветовского сельского поселения</w:t>
      </w:r>
    </w:p>
    <w:p>
      <w:pPr>
        <w:pStyle w:val="Header"/>
        <w:tabs>
          <w:tab w:val="left" w:pos="708" w:leader="none"/>
        </w:tabs>
        <w:rPr/>
      </w:pPr>
      <w:r>
        <w:rPr/>
        <w:t>Староминского района                                                              И. А. Ардашева</w:t>
      </w:r>
    </w:p>
    <w:p>
      <w:pPr>
        <w:pStyle w:val="22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86" w:type="dxa"/>
            <w:tcBorders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№2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УВЕРЖДЕНО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решением Совета Рассветовского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сельского поселения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Староминского района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от 12 сентября 2014 г . № 61.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окладов за классный чин муниципальных служащих</w:t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ветовского сельского поселения Староминского района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 01 октября 2014 года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/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клад за классный чин </w:t>
            </w:r>
          </w:p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23</w:t>
            </w:r>
          </w:p>
        </w:tc>
      </w:tr>
      <w:tr>
        <w:trPr/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49</w:t>
            </w:r>
          </w:p>
        </w:tc>
      </w:tr>
      <w:tr>
        <w:trPr/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75</w:t>
            </w:r>
          </w:p>
        </w:tc>
      </w:tr>
      <w:tr>
        <w:trPr/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</w:t>
            </w:r>
          </w:p>
        </w:tc>
      </w:tr>
      <w:tr>
        <w:trPr/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62</w:t>
            </w:r>
          </w:p>
        </w:tc>
      </w:tr>
      <w:tr>
        <w:trPr/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73</w:t>
            </w:r>
          </w:p>
        </w:tc>
      </w:tr>
      <w:tr>
        <w:trPr/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12</w:t>
            </w:r>
          </w:p>
        </w:tc>
      </w:tr>
      <w:tr>
        <w:trPr/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24</w:t>
            </w:r>
          </w:p>
        </w:tc>
      </w:tr>
      <w:tr>
        <w:trPr/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49</w:t>
            </w:r>
          </w:p>
        </w:tc>
      </w:tr>
      <w:tr>
        <w:trPr/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62</w:t>
            </w:r>
          </w:p>
        </w:tc>
      </w:tr>
      <w:tr>
        <w:trPr/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7</w:t>
            </w:r>
          </w:p>
        </w:tc>
      </w:tr>
    </w:tbl>
    <w:p>
      <w:pPr>
        <w:pStyle w:val="22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  <w:t>Глава Рассветовского сельского поселения</w:t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  <w:t>Староминского района                                                              И. А. Ардашева</w:t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 Совета Рассвет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от 12 сентября 2014 г. № 61.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денежном содержании муниципальных служащих Рассветовского сельского поселения Старомин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Ардашев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2» сентября 2014 г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Колч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12» сентября 2014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Белин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2» сентября 2014 г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нушкин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2» сентября 2014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(юрис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Масик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2» сентября 2014 г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ET;Times New Roman" w:cs="Times New Roman"/>
          <w:sz w:val="28"/>
          <w:szCs w:val="28"/>
        </w:rPr>
      </w:pPr>
      <w:r>
        <w:rPr>
          <w:rFonts w:eastAsia="TimesET;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ET;Times New Roman" w:cs="Times New Roman"/>
          <w:sz w:val="28"/>
          <w:szCs w:val="28"/>
        </w:rPr>
      </w:pPr>
      <w:r>
        <w:rPr>
          <w:rFonts w:eastAsia="TimesET;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color w:val="000000"/>
      <w:sz w:val="20"/>
      <w:szCs w:val="20"/>
      <w:shd w:fill="FFFFFF" w:val="clear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color w:val="000000"/>
      <w:sz w:val="28"/>
      <w:szCs w:val="14"/>
      <w:shd w:fill="FFFFFF" w:val="clear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Подзаголовок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Нижний колонтитул Знак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21">
    <w:name w:val="Основной текст 2 Знак"/>
    <w:basedOn w:val="Style11"/>
    <w:qFormat/>
    <w:rPr/>
  </w:style>
  <w:style w:type="character" w:styleId="Style16">
    <w:name w:val="Основной текст с отступом Знак"/>
    <w:basedOn w:val="Style11"/>
    <w:qFormat/>
    <w:rPr/>
  </w:style>
  <w:style w:type="character" w:styleId="31">
    <w:name w:val="Основной текст 3 Знак"/>
    <w:basedOn w:val="Style11"/>
    <w:qFormat/>
    <w:rPr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04:00Z</dcterms:created>
  <dc:creator>Рассвет</dc:creator>
  <dc:description/>
  <cp:keywords/>
  <dc:language>en-US</dc:language>
  <cp:lastModifiedBy>User</cp:lastModifiedBy>
  <cp:lastPrinted>2014-09-22T08:17:00Z</cp:lastPrinted>
  <dcterms:modified xsi:type="dcterms:W3CDTF">2014-09-22T05:18:00Z</dcterms:modified>
  <cp:revision>4</cp:revision>
  <dc:subject/>
  <dc:title/>
</cp:coreProperties>
</file>